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ZVJEŠTAJ O ODABIRU LIKOVNIH RADOVA UČENIKA ZA IZLOŽBU I POPIS UČENIKA KOJI SU OSVOJILI 1., 2. ili 3. mjesto U KATEGORIJAMA B1 i B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natjecanje ja pristiglo 112 radova: </w:t>
      </w:r>
    </w:p>
    <w:p>
      <w:pPr>
        <w:pStyle w:val="Normal"/>
        <w:numPr>
          <w:ilvl w:val="1"/>
          <w:numId w:val="1"/>
        </w:numPr>
        <w:rPr/>
      </w:pPr>
      <w:r>
        <w:rPr/>
        <w:t>94 rada u kategoriji A1</w:t>
      </w:r>
    </w:p>
    <w:p>
      <w:pPr>
        <w:pStyle w:val="Normal"/>
        <w:numPr>
          <w:ilvl w:val="1"/>
          <w:numId w:val="1"/>
        </w:numPr>
        <w:rPr/>
      </w:pPr>
      <w:r>
        <w:rPr/>
        <w:t>18 radova u kategoriji A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 kategoriji A1 pristiglo je 94  rada:</w:t>
      </w:r>
    </w:p>
    <w:p>
      <w:pPr>
        <w:pStyle w:val="Normal"/>
        <w:numPr>
          <w:ilvl w:val="1"/>
          <w:numId w:val="1"/>
        </w:numPr>
        <w:rPr/>
      </w:pPr>
      <w:r>
        <w:rPr/>
        <w:t>21 rad je drugog razreda</w:t>
      </w:r>
    </w:p>
    <w:p>
      <w:pPr>
        <w:pStyle w:val="Normal"/>
        <w:numPr>
          <w:ilvl w:val="1"/>
          <w:numId w:val="1"/>
        </w:numPr>
        <w:rPr/>
      </w:pPr>
      <w:r>
        <w:rPr/>
        <w:t>37 radova je trećeg razreda</w:t>
      </w:r>
    </w:p>
    <w:p>
      <w:pPr>
        <w:pStyle w:val="Normal"/>
        <w:numPr>
          <w:ilvl w:val="1"/>
          <w:numId w:val="1"/>
        </w:numPr>
        <w:rPr/>
      </w:pPr>
      <w:r>
        <w:rPr/>
        <w:t>36 radova je četvrtog razred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17320</wp:posOffset>
                </wp:positionV>
                <wp:extent cx="3726180" cy="3931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89"/>
                              <w:gridCol w:w="1422"/>
                              <w:gridCol w:w="919"/>
                              <w:gridCol w:w="946"/>
                              <w:gridCol w:w="1064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UKUP-NO RADOV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ZA IZLOŽ-BU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JE ZA IZLOŽ-B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ATEGORIJA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A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2. razred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3. razred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4. razred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Ukup-no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Multi-medija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kup-no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1+A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B1+B272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1+A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09.6pt;mso-wrap-distance-left:9pt;mso-wrap-distance-right:9pt;mso-wrap-distance-top:0pt;mso-wrap-distance-bottom:0pt;margin-top:111.6pt;mso-position-vertical-relative:text;margin-left:9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89"/>
                        <w:gridCol w:w="1422"/>
                        <w:gridCol w:w="919"/>
                        <w:gridCol w:w="946"/>
                        <w:gridCol w:w="1064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KUP-NO RADOV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ZA IZLOŽ-BU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IJE ZA IZLOŽ-BU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ATEGORIJA</w:t>
                            </w:r>
                          </w:p>
                        </w:tc>
                        <w:tc>
                          <w:tcPr>
                            <w:tcW w:w="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2. razred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3. razred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4. razred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Ukup-no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ulti-medija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kup-no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1+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B1+B272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1+A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Školska razina A1 i A2 </w:t>
      </w:r>
    </w:p>
    <w:p>
      <w:pPr>
        <w:pStyle w:val="Normal"/>
        <w:rPr>
          <w:color w:val="FF0000"/>
        </w:rPr>
      </w:pPr>
      <w:r>
        <w:rPr>
          <w:color w:val="FF0000"/>
        </w:rPr>
        <w:t>* Državna razina B1 i B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1"/>
        <w:gridCol w:w="1209"/>
        <w:gridCol w:w="845"/>
        <w:gridCol w:w="775"/>
        <w:gridCol w:w="905"/>
        <w:gridCol w:w="715"/>
        <w:gridCol w:w="1089"/>
        <w:gridCol w:w="602"/>
        <w:gridCol w:w="1261"/>
        <w:gridCol w:w="1188"/>
      </w:tblGrid>
      <w:tr>
        <w:trPr>
          <w:trHeight w:val="4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j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rad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enik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tor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</w:tr>
      <w:tr>
        <w:trPr>
          <w:trHeight w:val="529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36"/>
                <w:szCs w:val="36"/>
              </w:rPr>
              <w:t>B1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AZRED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neracijska nagrada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lina Bahune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oslav Poljan, akad. slikar-grafičar</w:t>
            </w:r>
          </w:p>
        </w:tc>
        <w:tc>
          <w:tcPr>
            <w:tcW w:w="3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eracijska nagrad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ka Rzoune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dita Šercar, akad. kip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</w:tr>
      <w:tr>
        <w:trPr>
          <w:trHeight w:val="59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genaracijska nagrada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kolina Lončar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n Bačura Potočić, akad. slikar-grafičar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za umjetnost, dizajn, grafiku i odjeću Zabok, Zabok/ KRAPINSKO-ZAGORSKA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AZRED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neracijska nagrada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ntina Sunek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 Pintarić, dipl. ing. arhitektu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eracijska nagrad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na Lauši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 Vučić, akad. slik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genaracijska nagrada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ka Skro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la Skokandić, akad. slikar-grafič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likovnih umjetnosti, Split/SPLITSKO-DALMATINSKA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RAZRED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neracijska nagrada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a Orbani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enija Tomičić, akad. slikar</w:t>
            </w:r>
          </w:p>
        </w:tc>
        <w:tc>
          <w:tcPr>
            <w:tcW w:w="3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ih umjetnosti i dizajna, Pula/ ISTARSKA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eneracijska nagrad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ry- Lee He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ves Papandopulo, prof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kola za primijenjenu umjetnost u Rijeci, Rijeka/ PRIMORSKO-GORANSKA </w:t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genaracijska nagrada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ško Pekovi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via Vukelić Barović, dipl. ing. arhitekture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</w:tr>
      <w:tr>
        <w:trPr>
          <w:trHeight w:val="529" w:hRule="atLeast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6"/>
                <w:szCs w:val="36"/>
              </w:rPr>
              <w:t>B2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0"/>
                <w:szCs w:val="20"/>
              </w:rPr>
              <w:t>MULTIMEDIJA/VIDEO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cija 2., 3. i 4..razreda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jesto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islav Čič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ljka Fuderer Levak, prof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kola za tekstil, dizajn i primijenjene umjetnosti Osijek, Osijek/ OSJEČKO-BARANJSKA </w:t>
            </w:r>
          </w:p>
        </w:tc>
      </w:tr>
      <w:tr>
        <w:trPr>
          <w:trHeight w:val="544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jest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a Vukešin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sip Mišulić, prof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dar/ ZADARSKA</w:t>
            </w:r>
          </w:p>
        </w:tc>
      </w:tr>
      <w:tr>
        <w:trPr>
          <w:trHeight w:val="1095" w:hRule="atLeast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jes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 Lek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zana Budimir, pro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likovnih umjetnosti, Split/SPLITSKO-DALMATINSKA</w:t>
            </w:r>
          </w:p>
        </w:tc>
      </w:tr>
      <w:tr>
        <w:trPr>
          <w:trHeight w:val="1134" w:hRule="atLeast"/>
          <w:cantSplit w:val="true"/>
        </w:trPr>
        <w:tc>
          <w:tcPr>
            <w:tcW w:w="100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, grad, župan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mjesto u generacij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mjesto u generaciji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jesto u generacij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medij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o </w:t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greb/GRAD ZAGRE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azred </w:t>
            </w:r>
            <w:r>
              <w:rPr>
                <w:b/>
                <w:sz w:val="20"/>
                <w:szCs w:val="20"/>
              </w:rPr>
              <w:t>Valentina Sune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az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ana Laušin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razred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oško Pekovi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azred  </w:t>
            </w:r>
            <w:r>
              <w:rPr>
                <w:b/>
                <w:sz w:val="20"/>
                <w:szCs w:val="20"/>
              </w:rPr>
              <w:t>Nikolina Bahunek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razred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ka Rzounek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likovnih umjetnosti, Split/SPLITSKO-DALMATINS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razred </w:t>
            </w:r>
            <w:r>
              <w:rPr>
                <w:b/>
                <w:color w:val="000000"/>
                <w:sz w:val="20"/>
                <w:szCs w:val="20"/>
              </w:rPr>
              <w:t>Domenika Skro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mjesto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 Leko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e umjetnosti i dizajna, Zadar/ ZADARS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mjes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aja Vukešin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kola za tekstil, dizajn i primijenjene umjetnosti Osijek, Osijek/ OSJEČKO-BARANJSK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mjesto </w:t>
            </w:r>
            <w:r>
              <w:rPr>
                <w:b/>
                <w:color w:val="000000"/>
                <w:sz w:val="20"/>
                <w:szCs w:val="20"/>
              </w:rPr>
              <w:t>Tomislav Čič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kola za primijenjenu umjetnost u Rijeci, Rijeka/ PRIMORSKO-GORANSK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razred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ry- Lee H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primijenjenih umjetnosti i dizajna, Pula/ ISTARS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razred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a Orbani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925" w:hRule="atLeast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ola za umjetnost, dizajn, grafiku i odjeću Zabok, Zabok/ KRAPINSK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GORSKA              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az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kolina Lonča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24:00Z</dcterms:created>
  <dc:creator>Vjeran Potočić</dc:creator>
  <dc:description/>
  <cp:keywords/>
  <dc:language>en-US</dc:language>
  <cp:lastModifiedBy>zvjezdana prohaska</cp:lastModifiedBy>
  <dcterms:modified xsi:type="dcterms:W3CDTF">2010-02-18T13:33:00Z</dcterms:modified>
  <cp:revision>25</cp:revision>
  <dc:subject/>
  <dc:title>OBABIR RADOVA – IZVJEŠTAJ</dc:title>
</cp:coreProperties>
</file>